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ri Grabel</w:t>
      </w:r>
    </w:p>
    <w:p>
      <w:pPr>
        <w:pStyle w:val="Normal"/>
        <w:rPr/>
      </w:pPr>
      <w:r>
        <w:rPr/>
        <w:t>Reflection #3</w:t>
      </w:r>
    </w:p>
    <w:p>
      <w:pPr>
        <w:pStyle w:val="Normal"/>
        <w:rPr/>
      </w:pPr>
      <w:r>
        <w:rPr/>
        <w:t>Ed 702.22</w:t>
      </w:r>
    </w:p>
    <w:p>
      <w:pPr>
        <w:pStyle w:val="Normal"/>
        <w:rPr/>
      </w:pPr>
      <w:r>
        <w:rPr/>
        <w:t>Fall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33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erv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e students in a “natural” environm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ble to focus on a specific student (zoom-in) or a group (zoom-out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servation may be too gener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ecdotal Reco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actual descriptions of what a teacher observ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ows change over tim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y be subjective rather than objectiv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lis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ints are directly related to the stud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bserver is focused on specific poin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ill only obtain information listed on the checkli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ting Sca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ints of focus are the same between various people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articipant may circle the same answer for all questions without thinking about them fir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view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n be formal and inform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n help the teacher understand what the student is think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n ask additional questions based on participants respon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n develop a trust with the participant, and thus gain further insigh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ticipant may not feel comfortable with the interviewer and thus not answer honestl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nai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n be distributed to many peop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n use both open-ended and close-ended question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rticipants may not answer honest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ime consuming to analyze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tude Sca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n measure the strength of one’s attitudes or opinion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rticipants may circle the same answer for all the questions without reading it fir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 Artifac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an demonstrate a students understanding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n show progress made over tim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n be very bro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bliography</w:t>
      </w:r>
    </w:p>
    <w:p>
      <w:pPr>
        <w:pStyle w:val="Normal"/>
        <w:rPr/>
      </w:pPr>
      <w:r>
        <w:rPr/>
        <w:t xml:space="preserve">Holly, M.L., Arhar, J., &amp; Kasten, W. (2005). </w:t>
      </w:r>
      <w:r>
        <w:rPr>
          <w:i/>
        </w:rPr>
        <w:t xml:space="preserve">Action research for teachers: Traveling the </w:t>
        <w:tab/>
        <w:t xml:space="preserve">yellow brick road </w:t>
      </w:r>
      <w:r>
        <w:rPr/>
        <w:t>(2nd ed.). New Jersey: Prentice Hal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0:50:00Z</dcterms:created>
  <dc:creator> Lori M Grabel</dc:creator>
  <dc:description/>
  <dc:language>en-US</dc:language>
  <cp:lastModifiedBy> Lori M Grabel</cp:lastModifiedBy>
  <dcterms:modified xsi:type="dcterms:W3CDTF">2008-11-03T01:45:00Z</dcterms:modified>
  <cp:revision>10</cp:revision>
  <dc:subject/>
  <dc:title>Lori Grabel</dc:title>
</cp:coreProperties>
</file>